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89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07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17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261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86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669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378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045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286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69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651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541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43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4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