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206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896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36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011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333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850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223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29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957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689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732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960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42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