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252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412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52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586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161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252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777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281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356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284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813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34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577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764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61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838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980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