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60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741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15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245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840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682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45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121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16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24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84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4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6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52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91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