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15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341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07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132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40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177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678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551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95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121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06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535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595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