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8509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928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9707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9224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5387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66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0510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0870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3950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0197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419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395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1298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9007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2710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3660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3474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