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035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875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617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189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946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506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366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638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797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036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290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772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816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75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136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