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14319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95047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