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55295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65524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99865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39960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82773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96003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68014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66681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51738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97357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05694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06705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50630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