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325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399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67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348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12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83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250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311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920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291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880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88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56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467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45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513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04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