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308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59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607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23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950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06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156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286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406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518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1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164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52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094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921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