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815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24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91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903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557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756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570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148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058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220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033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810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42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