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06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139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4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741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70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32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70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457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556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52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25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81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7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40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