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871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876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545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981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668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054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87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061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533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879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193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146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318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105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181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