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216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41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520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85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161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482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879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69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276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14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056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077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80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