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180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256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938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778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11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266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515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91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259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824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2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4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56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99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59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53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49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