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744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648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372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92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796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327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031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199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11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899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636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36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879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683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37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