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57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199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954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458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26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339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345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464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36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81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67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645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718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