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94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7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1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2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30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3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52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80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8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9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1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4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71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31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87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99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10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