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2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566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237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7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99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61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539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343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281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886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093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856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600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265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22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