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80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815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647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439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11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512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670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16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4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565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5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8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423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