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13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234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354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672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920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107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431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581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45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839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390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224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207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498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853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847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262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