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344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093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831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878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041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09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895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504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143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845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538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970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701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387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152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