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219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064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037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973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478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076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65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517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717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168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936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571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64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