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6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1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05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386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77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34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17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455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88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941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09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42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53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38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39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71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1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