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819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48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043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150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573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882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915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742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913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084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879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518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679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035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202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