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7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0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80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95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85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29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50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8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20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412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8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8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21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