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29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872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44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890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301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87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68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5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9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32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59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31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94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04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61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180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550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