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2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3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92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1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4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12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95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044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6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8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76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839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18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33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