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689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153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206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394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859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100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054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7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76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636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07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15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997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