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343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951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856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025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944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606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032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117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019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020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087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404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121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8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508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574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728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