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2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343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22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84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08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08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79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15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717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97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17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85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29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67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381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