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672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64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296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2516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42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4390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976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355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754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259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227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482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061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