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931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896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963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21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26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297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04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212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583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522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967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804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782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782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629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53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838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