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45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15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33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01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943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66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114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406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611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23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25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74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746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5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7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