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948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2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60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76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18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05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99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971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9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2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1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924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