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62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14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737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122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80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625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824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96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9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28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31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06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61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290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61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971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85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