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96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24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53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84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89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79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16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8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2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29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957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7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0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