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29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119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037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710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935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580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0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21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484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08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657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421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47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218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049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054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029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