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45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28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69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99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79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93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7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61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23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74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31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1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36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0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