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4734771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8523537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