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80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83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368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031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67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373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791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65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713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200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330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54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50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