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394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564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833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922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431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777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936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37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775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448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164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642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36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187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279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875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696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