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860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359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045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790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788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485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203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774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522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48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797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197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381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048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128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