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021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242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849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771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512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694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979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185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327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784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960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964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602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