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37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945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130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484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964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728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45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587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325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189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83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17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11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93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9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02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745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