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875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312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378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930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828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459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914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679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547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149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505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979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175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400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941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