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625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512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259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100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680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15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219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742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316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16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9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514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795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