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323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102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492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634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051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837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997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033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741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831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74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683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468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371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57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831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058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