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67962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007088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884972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601197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088722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95723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401342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443552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3022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431213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000372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899684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16399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041770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946234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